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Social Class Question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o you think that class differences are willfully ignored in the U.S.? no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If Shroder didn’t have a uniform policy would having the right clothes determine your popularity? Yes it would because peoples judge you how u look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people at Shroder cliquish? yeah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at are they different groups at Shroder? Because you might act and look different from the click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 xml:space="preserve">Are the people who are confident, popular, and successful in high school the same people who are confident, successful adults? I really don’t know the answer to the question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 America, are people able to transcend the social class that they are born into?yea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think this is possible in the Middle East?  Why or why not? No because America is a free country and middle east don’t have the same law as we do</w:t>
      </w:r>
    </w:p>
    <w:p>
      <w:pPr>
        <w:pStyle w:val="ListParagrap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14:00Z</dcterms:created>
  <dc:creator>Michael Farrell</dc:creator>
  <dc:description/>
  <cp:keywords/>
  <dc:language>en-US</dc:language>
  <cp:lastModifiedBy>admin</cp:lastModifiedBy>
  <dcterms:modified xsi:type="dcterms:W3CDTF">2011-03-07T20:15:00Z</dcterms:modified>
  <cp:revision>3</cp:revision>
  <dc:subject/>
  <dc:title/>
</cp:coreProperties>
</file>